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20"/>
        </w:rPr>
        <w:t>Uzasadnienie do projektu budżetu Gminy Pszczew na rok 2020.</w:t>
      </w:r>
    </w:p>
    <w:p>
      <w:pPr>
        <w:pStyle w:val="Normal"/>
        <w:jc w:val="center"/>
        <w:rPr>
          <w:color w:val="FF0000"/>
          <w:sz w:val="32"/>
          <w:szCs w:val="20"/>
        </w:rPr>
      </w:pPr>
      <w:r>
        <w:rPr>
          <w:color w:val="FF0000"/>
          <w:sz w:val="32"/>
          <w:szCs w:val="20"/>
        </w:rPr>
      </w:r>
    </w:p>
    <w:p>
      <w:pPr>
        <w:pStyle w:val="Normal"/>
        <w:rPr/>
      </w:pPr>
      <w:r>
        <w:rPr>
          <w:szCs w:val="20"/>
        </w:rPr>
        <w:t>Projekt budżetu Gminy Pszczew  na 2020 rok został opracowany w oparciu o następujące akty prawne:</w:t>
      </w:r>
    </w:p>
    <w:p>
      <w:pPr>
        <w:pStyle w:val="Normal"/>
        <w:jc w:val="both"/>
        <w:rPr/>
      </w:pPr>
      <w:r>
        <w:rPr>
          <w:szCs w:val="20"/>
        </w:rPr>
        <w:t>-  Ustawę z dnia 08 marca 1990 roku o samorządzie gminnym (</w:t>
      </w:r>
      <w:r>
        <w:rPr>
          <w:i/>
          <w:szCs w:val="20"/>
        </w:rPr>
        <w:t xml:space="preserve">tekst jednolity: Dz. U.                     </w:t>
      </w:r>
    </w:p>
    <w:p>
      <w:pPr>
        <w:pStyle w:val="Normal"/>
        <w:jc w:val="both"/>
        <w:rPr/>
      </w:pPr>
      <w:r>
        <w:rPr>
          <w:i/>
          <w:szCs w:val="20"/>
        </w:rPr>
        <w:t xml:space="preserve">   </w:t>
      </w:r>
      <w:r>
        <w:rPr>
          <w:i/>
          <w:szCs w:val="20"/>
        </w:rPr>
        <w:t xml:space="preserve">z 2019r., poz.506 ze zm. poz.1309, </w:t>
      </w:r>
      <w:r>
        <w:rPr>
          <w:i/>
          <w:szCs w:val="22"/>
        </w:rPr>
        <w:t>poz.1696, poz.1815</w:t>
      </w:r>
      <w:r>
        <w:rPr>
          <w:i/>
          <w:szCs w:val="20"/>
        </w:rPr>
        <w:t>),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szCs w:val="20"/>
        </w:rPr>
        <w:t xml:space="preserve">-  Ustawę z dnia 27 sierpnia 2009 roku o finansach publicznych </w:t>
      </w:r>
      <w:r>
        <w:rPr>
          <w:i/>
          <w:szCs w:val="20"/>
        </w:rPr>
        <w:t xml:space="preserve">(tekst jednolity: </w:t>
      </w:r>
      <w:r>
        <w:rPr>
          <w:i/>
          <w:szCs w:val="22"/>
        </w:rPr>
        <w:t xml:space="preserve"> Dz. U. z 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32"/>
          <w:szCs w:val="20"/>
        </w:rPr>
      </w:pPr>
      <w:r>
        <w:rPr>
          <w:i/>
          <w:szCs w:val="22"/>
        </w:rPr>
        <w:t xml:space="preserve">   </w:t>
      </w:r>
      <w:r>
        <w:rPr>
          <w:i/>
          <w:szCs w:val="22"/>
        </w:rPr>
        <w:t>2019 r. poz. 869)</w:t>
      </w:r>
    </w:p>
    <w:p>
      <w:pPr>
        <w:pStyle w:val="Normal"/>
        <w:rPr>
          <w:rFonts w:ascii="Arial" w:hAnsi="Arial" w:cs="Arial"/>
          <w:color w:val="FF0000"/>
          <w:sz w:val="32"/>
          <w:szCs w:val="20"/>
          <w:u w:val="single"/>
        </w:rPr>
      </w:pPr>
      <w:r>
        <w:rPr>
          <w:rFonts w:cs="Arial" w:ascii="Arial" w:hAnsi="Arial"/>
          <w:color w:val="FF0000"/>
          <w:sz w:val="32"/>
          <w:szCs w:val="20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.  Planowane dochody budżetow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/>
          <w:b/>
          <w:bCs/>
          <w:color w:val="FF0000"/>
          <w:sz w:val="24"/>
        </w:rPr>
      </w:r>
    </w:p>
    <w:p>
      <w:pPr>
        <w:pStyle w:val="Normal"/>
        <w:ind w:firstLine="708"/>
        <w:jc w:val="both"/>
        <w:rPr/>
      </w:pPr>
      <w:r>
        <w:rPr/>
        <w:t>Budżet Gminy Pszczew po stronie dochodów zaplanowany został w kwocie 25.875.691,21zł.</w:t>
      </w:r>
    </w:p>
    <w:p>
      <w:pPr>
        <w:pStyle w:val="Normal"/>
        <w:rPr/>
      </w:pPr>
      <w:r>
        <w:rPr/>
        <w:t xml:space="preserve">           </w:t>
      </w:r>
      <w:r>
        <w:rPr/>
        <w:t>Na strukturę dochodów budżetu składają się subwencje, dotacje oraz dochody własne.</w:t>
      </w:r>
    </w:p>
    <w:p>
      <w:pPr>
        <w:pStyle w:val="Normal"/>
        <w:rPr/>
      </w:pPr>
      <w:r>
        <w:rPr/>
        <w:t xml:space="preserve">   </w:t>
      </w:r>
      <w:r>
        <w:rPr/>
        <w:tab/>
        <w:t>Planując wysokość subwencji oparto się na danych zawartych w piśmie Ministra Finansów Nr ST3.4750.31.2019 z dnia</w:t>
      </w:r>
      <w:r>
        <w:rPr>
          <w:color w:val="FF0000"/>
        </w:rPr>
        <w:t xml:space="preserve"> </w:t>
      </w:r>
      <w:r>
        <w:rPr/>
        <w:t>15 października 2019 roku.</w:t>
      </w:r>
      <w:r>
        <w:rPr>
          <w:color w:val="FF0000"/>
        </w:rPr>
        <w:t xml:space="preserve"> </w:t>
      </w:r>
      <w:r>
        <w:rPr/>
        <w:t>Roczna kwota subwencji ogólnej dla gminy na 2020 rok wynosi 5.363.589,00 zł, z cz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6300" w:leader="none"/>
        </w:tabs>
        <w:rPr/>
      </w:pPr>
      <w:r>
        <w:rPr/>
        <w:t>część wyrównawcza – kwota uzupełniająca</w:t>
        <w:tab/>
        <w:t>1.145.807,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6300" w:leader="none"/>
        </w:tabs>
        <w:rPr/>
      </w:pPr>
      <w:r>
        <w:rPr/>
        <w:t>część równoważąca</w:t>
        <w:tab/>
        <w:t xml:space="preserve">            34.390,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6300" w:leader="none"/>
        </w:tabs>
        <w:rPr/>
      </w:pPr>
      <w:r>
        <w:rPr/>
        <w:t xml:space="preserve">część oświatowa                                   </w:t>
        <w:tab/>
        <w:t>4.183.392,00 zł</w:t>
      </w:r>
    </w:p>
    <w:p>
      <w:pPr>
        <w:pStyle w:val="Normal"/>
        <w:tabs>
          <w:tab w:val="clear" w:pos="708"/>
          <w:tab w:val="right" w:pos="6300" w:leader="none"/>
        </w:tabs>
        <w:ind w:left="407" w:hanging="0"/>
        <w:rPr/>
      </w:pPr>
      <w:r>
        <w:rPr/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240"/>
        <w:rPr/>
      </w:pPr>
      <w:r>
        <w:rPr>
          <w:color w:val="C00000"/>
          <w:szCs w:val="20"/>
        </w:rPr>
        <w:tab/>
      </w:r>
      <w:r>
        <w:rPr>
          <w:szCs w:val="20"/>
        </w:rPr>
        <w:tab/>
        <w:t>Dochody związane z realizacją zadań zleconych z zakresu administracji rządowej realizowanych przez gminy zaplanowano zgodnie z informacją zawartą w piśmie                            z Lubuskiego Urzędu Wojewódzkiego w Gorzowie Wlkp. Nr BF-I.3110.42.2019.MDom                  z dnia 24 października 2019 roku. Roczna kwota dotacji została przyznana w kwocie 7.734.422,00 zł, z czego na zadania z zakresu:</w:t>
      </w:r>
    </w:p>
    <w:p>
      <w:pPr>
        <w:pStyle w:val="Tekstpodstawowy3"/>
        <w:tabs>
          <w:tab w:val="clear" w:pos="708"/>
          <w:tab w:val="left" w:pos="360" w:leader="none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>-   administracji publicznej</w:t>
        <w:tab/>
        <w:t xml:space="preserve">                    41.807,00 zł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>-   pomocy społecznej  na prowadzenie Środowiskowego Domu Samopomocy   641.415,00 zł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>-  wsparcia rodzin                                                  7.050.000,00 zł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 xml:space="preserve">    </w:t>
      </w:r>
      <w:r>
        <w:rPr>
          <w:szCs w:val="20"/>
        </w:rPr>
        <w:t>w tym: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-   świadczenia wychowawcze                           5.003.000,00zł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284"/>
        <w:rPr/>
      </w:pPr>
      <w:r>
        <w:rPr>
          <w:szCs w:val="20"/>
        </w:rPr>
        <w:t xml:space="preserve">   </w:t>
      </w:r>
      <w:r>
        <w:rPr>
          <w:szCs w:val="20"/>
        </w:rPr>
        <w:t xml:space="preserve">-   wypłaty świadczeń rodzinnych, świadczenia z funduszu alimentacyjnego oraz składki  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 xml:space="preserve">          </w:t>
      </w:r>
      <w:r>
        <w:rPr>
          <w:szCs w:val="20"/>
        </w:rPr>
        <w:t>na ubezpieczenia emerytalne i rentowe z ubezpieczenia społecznego  1.880.000,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-   realizacja Programu „Dobry Start”</w:t>
        <w:tab/>
        <w:t>152.000,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 xml:space="preserve">     </w:t>
      </w:r>
      <w:r>
        <w:rPr>
          <w:szCs w:val="20"/>
        </w:rPr>
        <w:t>-   składki na ubezpieczenia zdrowotne                 15.000,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 xml:space="preserve">- obrony narodowej  </w:t>
      </w:r>
      <w:r>
        <w:rPr>
          <w:i/>
          <w:szCs w:val="20"/>
        </w:rPr>
        <w:t xml:space="preserve">(szkolenia pracowników)             </w:t>
      </w:r>
      <w:r>
        <w:rPr>
          <w:szCs w:val="20"/>
        </w:rPr>
        <w:t>1.200,00 zł,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ind w:left="426" w:hanging="0"/>
        <w:rPr>
          <w:color w:val="C00000"/>
          <w:szCs w:val="20"/>
        </w:rPr>
      </w:pPr>
      <w:r>
        <w:rPr>
          <w:color w:val="C00000"/>
          <w:szCs w:val="20"/>
        </w:rPr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ab/>
        <w:t xml:space="preserve">          Dochody na prowadzenie i aktualizację stałego rejestru wyborców w kwocie 872 zł zostały przyznane Gminie na podstawie pisma otrzymanego z Delegatury Krajowego Biura Wyborczego - nr DGW-421-4/19 z dnia 10 października 2019 roku.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color w:val="C00000"/>
          <w:szCs w:val="20"/>
        </w:rPr>
      </w:pPr>
      <w:r>
        <w:rPr>
          <w:color w:val="C00000"/>
          <w:szCs w:val="20"/>
        </w:rPr>
        <w:t xml:space="preserve">     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 xml:space="preserve">      </w:t>
      </w:r>
      <w:r>
        <w:rPr>
          <w:szCs w:val="20"/>
        </w:rPr>
        <w:t>Dotacje celowe z budżetu państwa na realizację własnych zadań bieżących gmin zaplanowane zostały w łącznej kwocie 304.800,00 zł – podstawę stanowi pismo z  Lubuskiego Urzędu Wojewódzkiego nr PS-V.3110.11.2019.ISie z dnia 18 października 2019 roku. Gmina otrzyma dotację w całości na zadania realizowane przez Ośrodek Pomocy Społecznej, tj.:</w:t>
      </w:r>
    </w:p>
    <w:p>
      <w:pPr>
        <w:pStyle w:val="Tekstpodstawowy3"/>
        <w:tabs>
          <w:tab w:val="clear" w:pos="708"/>
          <w:tab w:val="right" w:pos="8364" w:leader="none"/>
        </w:tabs>
        <w:spacing w:lineRule="auto" w:line="240"/>
        <w:rPr/>
      </w:pPr>
      <w:r>
        <w:rPr>
          <w:szCs w:val="20"/>
        </w:rPr>
        <w:t>- opłacanie składek na ubezpieczenia zdrowotne za osoby pobierające niektóre</w:t>
      </w:r>
    </w:p>
    <w:p>
      <w:pPr>
        <w:pStyle w:val="Tekstpodstawowy3"/>
        <w:tabs>
          <w:tab w:val="clear" w:pos="708"/>
          <w:tab w:val="right" w:pos="8364" w:leader="none"/>
        </w:tabs>
        <w:spacing w:lineRule="auto" w:line="240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świadczenia z  pomocy społecznej</w:t>
        <w:tab/>
        <w:t xml:space="preserve">                            16.000,00 zł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 xml:space="preserve">- wypłatę zasiłków okresowych i celowych  i pomoc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w naturze oraz składki na  ubezpieczenia emerytalne  i   rentowe </w:t>
        <w:tab/>
        <w:t xml:space="preserve">  47.000,00 zł</w:t>
      </w:r>
    </w:p>
    <w:p>
      <w:pPr>
        <w:pStyle w:val="Tekstpodstawowy3"/>
        <w:tabs>
          <w:tab w:val="clear" w:pos="708"/>
          <w:tab w:val="right" w:pos="8364" w:leader="none"/>
        </w:tabs>
        <w:spacing w:lineRule="auto" w:line="240"/>
        <w:rPr>
          <w:szCs w:val="20"/>
        </w:rPr>
      </w:pPr>
      <w:r>
        <w:rPr>
          <w:szCs w:val="20"/>
        </w:rPr>
        <w:t>- wypłatę zasiłków stałych</w:t>
        <w:tab/>
        <w:t xml:space="preserve">                        111.000,00 zł</w:t>
      </w:r>
    </w:p>
    <w:p>
      <w:pPr>
        <w:pStyle w:val="Tekstpodstawowy3"/>
        <w:tabs>
          <w:tab w:val="clear" w:pos="708"/>
          <w:tab w:val="right" w:pos="8364" w:leader="none"/>
        </w:tabs>
        <w:spacing w:lineRule="auto" w:line="240"/>
        <w:rPr>
          <w:szCs w:val="20"/>
        </w:rPr>
      </w:pPr>
      <w:r>
        <w:rPr>
          <w:szCs w:val="20"/>
        </w:rPr>
        <w:t>- utrzymanie Ośrodka Pomocy Społecznej</w:t>
        <w:tab/>
        <w:t>36.800,00 zł</w:t>
      </w:r>
    </w:p>
    <w:p>
      <w:pPr>
        <w:pStyle w:val="Tekstpodstawowy3"/>
        <w:tabs>
          <w:tab w:val="clear" w:pos="708"/>
          <w:tab w:val="right" w:pos="8364" w:leader="none"/>
        </w:tabs>
        <w:spacing w:lineRule="auto" w:line="240"/>
        <w:rPr>
          <w:szCs w:val="20"/>
        </w:rPr>
      </w:pPr>
      <w:r>
        <w:rPr>
          <w:szCs w:val="20"/>
        </w:rPr>
        <w:t>- na realizację programu „Pomoc państwa w zakresie dożywiania”              94.000,00 zł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 xml:space="preserve">W planie dochodów ujęto kwotę 1.000,00 zł stanowiącą dotację na utrzymanie grobów                     i cmentarzy wojennych. Kwotę wprowadzono na podstawie pisma nr SO-I.5230.38.2019.MJęd z dnia 15 października 2019 roku otrzymanego z Lubuskiego Urzędu Wojewódzkiego.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  <w:t xml:space="preserve">Ponadto do planu dochodów na 2020 rok wprowadzono dotację na dofinansowanie zadań w zakresie wychowania przedszkolnego w kwocie 149.448,00zł. Kwota powyższa skalkulowana została w oparciu o dane z  SIO na dzień 30 września 2019 roku. 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color w:val="C00000"/>
          <w:szCs w:val="20"/>
        </w:rPr>
      </w:pPr>
      <w:r>
        <w:rPr>
          <w:color w:val="C00000"/>
          <w:szCs w:val="20"/>
        </w:rPr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/>
      </w:pPr>
      <w:r>
        <w:rPr>
          <w:szCs w:val="20"/>
        </w:rPr>
        <w:t>Po stronie dochodów ujęto również dotacje celowe w ramach programów finansowanych z udziałem środków europejskich z tytułu realizacji przez Ośrodek Pomocy Społecznej następujących projektów: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Tekstpodstawowy3"/>
        <w:tabs>
          <w:tab w:val="clear" w:pos="708"/>
          <w:tab w:val="right" w:pos="8364" w:leader="none"/>
        </w:tabs>
        <w:spacing w:lineRule="auto" w:line="240"/>
        <w:rPr>
          <w:szCs w:val="20"/>
        </w:rPr>
      </w:pPr>
      <w:r>
        <w:rPr>
          <w:szCs w:val="20"/>
        </w:rPr>
        <w:t>1) Rozwój jakości usług społecznych na terenie Gminy Pszczew</w:t>
        <w:tab/>
        <w:t>457.754,88 zł</w:t>
      </w:r>
    </w:p>
    <w:p>
      <w:pPr>
        <w:pStyle w:val="Tekstpodstawowy3"/>
        <w:tabs>
          <w:tab w:val="clear" w:pos="708"/>
          <w:tab w:val="right" w:pos="8364" w:leader="none"/>
        </w:tabs>
        <w:spacing w:lineRule="auto" w:line="240"/>
        <w:rPr/>
      </w:pPr>
      <w:r>
        <w:rPr>
          <w:szCs w:val="20"/>
        </w:rPr>
        <w:t>2) Aktywizacja społeczna i zawodowa mieszkańców Gminy Pszczew</w:t>
        <w:tab/>
        <w:t>82.500,00 zł</w:t>
      </w:r>
    </w:p>
    <w:p>
      <w:pPr>
        <w:pStyle w:val="Tekstpodstawowy3"/>
        <w:tabs>
          <w:tab w:val="clear" w:pos="708"/>
          <w:tab w:val="right" w:pos="8364" w:leader="none"/>
        </w:tabs>
        <w:spacing w:lineRule="auto" w:line="240"/>
        <w:rPr>
          <w:szCs w:val="20"/>
        </w:rPr>
      </w:pPr>
      <w:r>
        <w:rPr>
          <w:szCs w:val="20"/>
        </w:rPr>
        <w:t>3) Nowy model pracy socjalnej i usług w Ośrodku Pomocy Społecznej</w:t>
      </w:r>
    </w:p>
    <w:p>
      <w:pPr>
        <w:pStyle w:val="Tekstpodstawowy3"/>
        <w:tabs>
          <w:tab w:val="clear" w:pos="708"/>
          <w:tab w:val="right" w:pos="8364" w:leader="none"/>
        </w:tabs>
        <w:spacing w:lineRule="auto" w:line="24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w Pszczewie</w:t>
        <w:tab/>
        <w:t>298.838,87 zł</w:t>
      </w:r>
    </w:p>
    <w:p>
      <w:pPr>
        <w:pStyle w:val="Tekstpodstawowy3"/>
        <w:tabs>
          <w:tab w:val="clear" w:pos="708"/>
          <w:tab w:val="right" w:pos="6300" w:leader="none"/>
        </w:tabs>
        <w:spacing w:lineRule="auto" w:line="240"/>
        <w:rPr>
          <w:color w:val="C00000"/>
          <w:szCs w:val="20"/>
        </w:rPr>
      </w:pPr>
      <w:r>
        <w:rPr>
          <w:color w:val="C00000"/>
          <w:szCs w:val="20"/>
        </w:rPr>
      </w:r>
    </w:p>
    <w:p>
      <w:pPr>
        <w:pStyle w:val="Normal"/>
        <w:rPr/>
      </w:pPr>
      <w:r>
        <w:rPr>
          <w:szCs w:val="20"/>
        </w:rPr>
        <w:t>Podstawowe dochody podatkowe zaplanowano następująco: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/>
      </w:pPr>
      <w:r>
        <w:rPr/>
        <w:t>1) Podatek od nieruchomości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60" w:type="dxa"/>
        <w:jc w:val="left"/>
        <w:tblInd w:w="53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0"/>
        <w:gridCol w:w="6253"/>
        <w:gridCol w:w="1487"/>
      </w:tblGrid>
      <w:tr>
        <w:trPr>
          <w:trHeight w:val="127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 p.</w:t>
            </w:r>
          </w:p>
        </w:tc>
        <w:tc>
          <w:tcPr>
            <w:tcW w:w="6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rzedmiot opodatkowania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przyjęta do projektu budżetu na 2020 rok (zł)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OD GRUNTÓW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związanych z prowadzeniem działalności gospodarczej, bez względu na sposób zakwalifikowania w ewidencji gruntów i budynków od 1 m² powierzchni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 wodami powierzchniowymi stojącymi lub wodami powierzchniowymi płynącymi jezior i zbiorników sztucznych od 1 ha  powierzchni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77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stałych w tym zajętych na prowadzenie odpłatnej statutowej działalności pożytku publicznego przez organizacje pożytku publicznego od 1 m² powierzchni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.</w:t>
            </w:r>
          </w:p>
        </w:tc>
        <w:tc>
          <w:tcPr>
            <w:tcW w:w="6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tniskowych od 1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budowanych objętych obszarem rewitalizacji, o którym mowa w ustawie z dnia 9.10.2015r. o rewitalizacji (Dz. U. z 2018r. poz. 1398) 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 w odniesieniu do tych gruntów upłynął okres 4 lat, a w tym czasie nie zakończono budowy zgodnie z przepisami prawa budowlanego od 1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OD BUDYNKÓW LUB ICH CZĘŚCI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eszkalnych od 1 m² powierzchni użytkowej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808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z prowadzeniem działalności gospodarczej, oraz od budynków mieszkalnych lub ich części zajętych na prowadzenie działalności gospodarczej od 1 m² powierzchni użytkowej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79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jętych na prowadzenie działalności gospodarczej w zakresie obrotu kwalifikowanym materiałem siewnym od 1 m² powierzchni użytkowej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z  udzielaniem świadczeń zdrowotnych w rozumieniu przepisów o działalności leczniczej, zajętych przez podmioty udzielające tych świadczeń od 1 m² powierzchni użytkowej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ych, w tym zajętych na prowadzenie odpłatnej statutowej działalności pożytku publicznego przez organizacje pożytku publicznego od 1 m² powierzchni użytkowej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a.</w:t>
            </w:r>
          </w:p>
        </w:tc>
        <w:tc>
          <w:tcPr>
            <w:tcW w:w="6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tniskowych od 1m² powierzchni użytkowej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2) Podatek od środków transportowych</w:t>
      </w:r>
    </w:p>
    <w:p>
      <w:pPr>
        <w:pStyle w:val="Normal"/>
        <w:jc w:val="both"/>
        <w:rPr>
          <w:szCs w:val="20"/>
        </w:rPr>
      </w:pPr>
      <w:r>
        <w:rPr/>
        <w:t xml:space="preserve">Stawki podatku od środków transportowych zaplanowano na  poziomie przewidywanego wykonania w roku 2019. </w:t>
      </w:r>
    </w:p>
    <w:p>
      <w:pPr>
        <w:pStyle w:val="Normal"/>
        <w:jc w:val="both"/>
        <w:rPr>
          <w:color w:val="C00000"/>
          <w:szCs w:val="20"/>
        </w:rPr>
      </w:pPr>
      <w:r>
        <w:rPr>
          <w:color w:val="C00000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3) Podatek rolny</w:t>
      </w:r>
    </w:p>
    <w:p>
      <w:pPr>
        <w:pStyle w:val="Normal"/>
        <w:jc w:val="both"/>
        <w:rPr/>
      </w:pPr>
      <w:r>
        <w:rPr/>
        <w:t>Podatek rolny obliczony został na podstawie średniej ceny skupu żyta za okres 11 kwartałów będącej podstawą do ustalenia podatku rolnego na rok podatkowy 2020  w  wysokości 58,46zł za 1dt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odstawa: Komunikat Prezesa Głównego Urzędu Statystycznego z dnia 18 października 2019 roku w sprawie średniej ceny skupu żyta za okres 11 kwartałów będącej podstawą do ustalenia podatku rolnego na rok podatkowy 2020 (M.P.  z  2019r. poz. 1017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4) Podatek leśny</w:t>
      </w:r>
    </w:p>
    <w:p>
      <w:pPr>
        <w:pStyle w:val="Normal"/>
        <w:jc w:val="both"/>
        <w:rPr>
          <w:szCs w:val="20"/>
        </w:rPr>
      </w:pPr>
      <w:r>
        <w:rPr/>
        <w:t>Podatek leśny obliczony został według średniej ceny sprzedaży drewna, obliczonej według średniej ceny drewna uzyskanej przez nadleśnictwa za pierwsze trzy kwartały 2019 roku, która wynosiła 194,24 zł za 1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odstawa: Komunikat Prezesa Głównego Urzędu Statystycznego z dnia 18 października 2019 roku w sprawie średniej ceny sprzedaży drewna, obliczonej według średniej ceny drewna uzyskanej przez nadleśnictwa za pierwsze  trzy kwartały  2019 roku   (M.P. z 2019 r. poz. 1018).</w:t>
      </w:r>
    </w:p>
    <w:p>
      <w:pPr>
        <w:pStyle w:val="Normal"/>
        <w:jc w:val="both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5) Pozostałe dochody podatkowe, w tym dochody realizowane przez Urzędy Skarbowe oszacowane zostały w oparciu o rok 2019, uwzględniając poziom inflac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6) Planowane udziały w podatku od osób fizycznych w kwocie 2.785.256,00zł ujęto na podstawie informacji z Ministerstwa Finansów pismo </w:t>
      </w:r>
      <w:r>
        <w:rPr/>
        <w:t>Nr ST3.4750.31.2019 z dnia                           15 października 2019 rok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>W 2020 roku przewiduje się sprzedaż następujących obiektów i terenów komunalnych: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>1) działki budowlane Osiedle Zamielno (2)</w:t>
        <w:tab/>
        <w:t>150.000,00 zł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>2) działki rekreacyjne ul. Brzozowa (2)</w:t>
        <w:tab/>
        <w:t>100.000,00 zł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 xml:space="preserve">3) działki budowlane Świechocin </w:t>
        <w:tab/>
        <w:t>45.000,00 zł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 xml:space="preserve">4) lokal mieszkalny </w:t>
      </w:r>
      <w:r>
        <w:rPr>
          <w:i/>
        </w:rPr>
        <w:t>(prostowanie udziałów)</w:t>
      </w:r>
      <w:r>
        <w:rPr/>
        <w:t xml:space="preserve"> </w:t>
        <w:tab/>
        <w:t>8.000,00 zł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>
          <w:u w:val="single"/>
        </w:rPr>
      </w:pPr>
      <w:r>
        <w:rPr>
          <w:u w:val="single"/>
        </w:rPr>
        <w:t>5) sprzedaż lokali mieszkalnych</w:t>
        <w:tab/>
        <w:t>60.000,00 zł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/>
        <w:t xml:space="preserve">Razem </w:t>
        <w:tab/>
        <w:t>363.000,00 zł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>
          <w:color w:val="C00000"/>
          <w:szCs w:val="20"/>
        </w:rPr>
      </w:pPr>
      <w:r>
        <w:rPr>
          <w:color w:val="C00000"/>
          <w:szCs w:val="20"/>
        </w:rPr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>
          <w:szCs w:val="20"/>
        </w:rPr>
        <w:t xml:space="preserve">            </w:t>
      </w:r>
      <w:r>
        <w:rPr>
          <w:szCs w:val="20"/>
        </w:rPr>
        <w:t xml:space="preserve">Do dochodów majątkowych planowanych na 2020 rok </w:t>
      </w:r>
      <w:r>
        <w:rPr/>
        <w:t xml:space="preserve">ujęto ostatnią transzę dotacji </w:t>
      </w:r>
      <w:r>
        <w:rPr>
          <w:szCs w:val="20"/>
        </w:rPr>
        <w:t>z Ministerstwa Sportu i Turystyki</w:t>
      </w:r>
      <w:r>
        <w:rPr/>
        <w:t xml:space="preserve"> w kwocie 220.200,00 zł, </w:t>
      </w:r>
      <w:r>
        <w:rPr>
          <w:szCs w:val="20"/>
        </w:rPr>
        <w:t xml:space="preserve">z przeznaczeniem na budowę hali sportowej. 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jc w:val="both"/>
        <w:rPr/>
      </w:pPr>
      <w:r>
        <w:rPr>
          <w:szCs w:val="20"/>
        </w:rPr>
        <w:t xml:space="preserve">            </w:t>
      </w:r>
      <w:r>
        <w:rPr>
          <w:szCs w:val="20"/>
        </w:rPr>
        <w:t>Ponadto zaplanowano wpływ refundacji środków z PROW z tytułu  zrealizowania i rozliczenia trzech projektów:</w:t>
      </w:r>
    </w:p>
    <w:p>
      <w:pPr>
        <w:pStyle w:val="Normal"/>
        <w:tabs>
          <w:tab w:val="clear" w:pos="708"/>
          <w:tab w:val="left" w:pos="-4290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  <w:t>1)</w:t>
      </w:r>
      <w:r>
        <w:rPr/>
        <w:t xml:space="preserve"> </w:t>
      </w:r>
      <w:r>
        <w:rPr>
          <w:szCs w:val="20"/>
        </w:rPr>
        <w:t>Budowa i rozbudowa miejsca rekreacji w Pszczewie II etap</w:t>
        <w:tab/>
        <w:t>101.808,00 zł</w:t>
      </w:r>
    </w:p>
    <w:p>
      <w:pPr>
        <w:pStyle w:val="Normal"/>
        <w:tabs>
          <w:tab w:val="clear" w:pos="708"/>
          <w:tab w:val="left" w:pos="-4290" w:leader="none"/>
          <w:tab w:val="right" w:pos="9072" w:leader="none"/>
        </w:tabs>
        <w:jc w:val="both"/>
        <w:rPr/>
      </w:pPr>
      <w:r>
        <w:rPr>
          <w:szCs w:val="20"/>
        </w:rPr>
        <w:t>2)</w:t>
      </w:r>
      <w:r>
        <w:rPr/>
        <w:t xml:space="preserve"> </w:t>
      </w:r>
      <w:r>
        <w:rPr>
          <w:szCs w:val="20"/>
        </w:rPr>
        <w:t>Budowa miejsca rekreacji w Policku</w:t>
        <w:tab/>
        <w:t>59.285,00 zł</w:t>
        <w:tab/>
      </w:r>
    </w:p>
    <w:p>
      <w:pPr>
        <w:pStyle w:val="Normal"/>
        <w:tabs>
          <w:tab w:val="clear" w:pos="708"/>
          <w:tab w:val="left" w:pos="-4290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  <w:t>3) Budowa miejsca rekreacji w Stołuniu</w:t>
        <w:tab/>
        <w:t>47.460,65 zł</w:t>
        <w:tab/>
      </w:r>
    </w:p>
    <w:p>
      <w:pPr>
        <w:pStyle w:val="Normal"/>
        <w:tabs>
          <w:tab w:val="clear" w:pos="708"/>
          <w:tab w:val="left" w:pos="-4290" w:leader="none"/>
          <w:tab w:val="right" w:pos="907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.  Planowane wydatki  budżetowe</w:t>
      </w:r>
    </w:p>
    <w:p>
      <w:pPr>
        <w:pStyle w:val="Normal"/>
        <w:tabs>
          <w:tab w:val="clear" w:pos="708"/>
          <w:tab w:val="left" w:pos="-4290" w:leader="none"/>
          <w:tab w:val="right" w:pos="74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Tekstpodstawowy3"/>
        <w:spacing w:lineRule="auto" w:line="240"/>
        <w:ind w:firstLine="708"/>
        <w:rPr/>
      </w:pPr>
      <w:r>
        <w:rPr>
          <w:szCs w:val="20"/>
        </w:rPr>
        <w:t>Zasady konstruowania wydatków zostały określone § 2 pkt 2  Zarządzenia Wójta                Nr 120.39.2019 z dnia 26.08.2019 roku w sprawie określenia wytycznych oraz wzorów druków materiałów planistycznych niezbędnych do opracowania projektu budżetu Gminy Pszczew na 2020 rok. Zgodnie z wytycznymi podstawą planowania wydatków bieżących mających charakter stały było przewidywane wykonanie roku 2019 przeszacowane o wskaźnik wzrostu wynoszący 2,5%. Dla planowania wynagrodzeń określony został wskaźnik wzrostu 7,5 %.</w:t>
      </w:r>
    </w:p>
    <w:p>
      <w:pPr>
        <w:pStyle w:val="Tekstpodstawowy3"/>
        <w:spacing w:lineRule="auto" w:line="240"/>
        <w:ind w:firstLine="708"/>
        <w:rPr/>
      </w:pPr>
      <w:r>
        <w:rPr>
          <w:szCs w:val="20"/>
        </w:rPr>
        <w:t>Opracowując projekt wydatków dokonano analizy potrzeb zgłoszonych przez jednostki organizacyjne gminy, pracowników merytorycznie odpowiedzialnych za określone zadania w Urzędzie Gminy, radnych oraz sołectwa. Biorąc pod uwagę ograniczone możliwości generowania dochodów własnych gminy, a także trudności w pozyskiwaniu  środków zewnętrznych w  zaproponowanym budżecie starano się zabezpieczyć niezbędne dla funkcjonowania Gminy  zadania bieżące oraz majątkowe.</w:t>
      </w:r>
    </w:p>
    <w:p>
      <w:pPr>
        <w:pStyle w:val="Tekstpodstawowy3"/>
        <w:spacing w:lineRule="auto" w:line="240"/>
        <w:ind w:firstLine="708"/>
        <w:rPr>
          <w:szCs w:val="20"/>
        </w:rPr>
      </w:pPr>
      <w:r>
        <w:rPr>
          <w:szCs w:val="20"/>
        </w:rPr>
      </w:r>
    </w:p>
    <w:p>
      <w:pPr>
        <w:pStyle w:val="Tekstpodstawowy3"/>
        <w:spacing w:lineRule="auto" w:line="240"/>
        <w:ind w:firstLine="708"/>
        <w:rPr>
          <w:szCs w:val="20"/>
        </w:rPr>
      </w:pPr>
      <w:r>
        <w:rPr>
          <w:szCs w:val="20"/>
        </w:rPr>
        <w:t xml:space="preserve">Na rok 2020  zaplanowano wydatki  na łączną kwotę 27.586.801,72 zł, z tego:  </w:t>
      </w:r>
    </w:p>
    <w:p>
      <w:pPr>
        <w:pStyle w:val="Tekstpodstawowy3"/>
        <w:spacing w:lineRule="auto" w:line="240"/>
        <w:ind w:firstLine="708"/>
        <w:rPr>
          <w:szCs w:val="20"/>
        </w:rPr>
      </w:pPr>
      <w:r>
        <w:rPr>
          <w:szCs w:val="20"/>
        </w:rPr>
        <w:t xml:space="preserve">     </w:t>
      </w:r>
    </w:p>
    <w:p>
      <w:pPr>
        <w:pStyle w:val="Tekstpodstawowy3"/>
        <w:spacing w:lineRule="auto" w:line="240"/>
        <w:rPr/>
      </w:pPr>
      <w:r>
        <w:rPr>
          <w:szCs w:val="20"/>
        </w:rPr>
        <w:t xml:space="preserve">1. Wydatki bieżące w kwocie </w:t>
        <w:tab/>
        <w:tab/>
        <w:tab/>
        <w:tab/>
        <w:t xml:space="preserve">                            24.454.801,72 zł, </w:t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  <w:t>w tym: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1) wydatki bieżące jednostek budżetowych w łącznej kwocie </w:t>
        <w:tab/>
        <w:t xml:space="preserve">   14.334.910,44 zł, </w:t>
      </w:r>
    </w:p>
    <w:p>
      <w:pPr>
        <w:pStyle w:val="Tekstpodstawowy3"/>
        <w:tabs>
          <w:tab w:val="clear" w:pos="708"/>
          <w:tab w:val="right" w:pos="8931" w:leader="none"/>
        </w:tabs>
        <w:spacing w:lineRule="auto" w:line="240"/>
        <w:rPr/>
      </w:pPr>
      <w:r>
        <w:rPr/>
        <w:t>z czego: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  </w:t>
      </w:r>
      <w:r>
        <w:rPr/>
        <w:t>a) wydatki na wynagrodzenia i składki od nich naliczone</w:t>
        <w:tab/>
        <w:t xml:space="preserve">    8.812.253,91 zł,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  </w:t>
      </w:r>
      <w:r>
        <w:rPr/>
        <w:t>b) wydatki związane z realizacją zadań statutowych jednostek budżet.        5.522.656,53 zł,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2) wydatki na dotacje na zadania bieżące</w:t>
        <w:tab/>
        <w:t xml:space="preserve"> 1.308.512,41 zł,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3) wydatki na świadczenia na rzecz osób fizycznych</w:t>
        <w:tab/>
        <w:t xml:space="preserve">              7.798.608,00 zł,</w:t>
      </w:r>
    </w:p>
    <w:p>
      <w:pPr>
        <w:pStyle w:val="Normal"/>
        <w:tabs>
          <w:tab w:val="clear" w:pos="708"/>
          <w:tab w:val="right" w:pos="8364" w:leader="none"/>
        </w:tabs>
        <w:jc w:val="both"/>
        <w:rPr/>
      </w:pPr>
      <w:r>
        <w:rPr/>
        <w:t xml:space="preserve">4) wydatki na programy finansowane z udziałem środków, o których 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 xml:space="preserve">     </w:t>
      </w:r>
      <w:r>
        <w:rPr/>
        <w:t>mowa w art.5 ust. 1 pkt 2 i 3</w:t>
        <w:tab/>
        <w:t>862.770,87 zł,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5) wydatki na obsługę długu publicznego</w:t>
        <w:tab/>
        <w:t xml:space="preserve"> 150.000,00 zł.</w:t>
      </w:r>
    </w:p>
    <w:p>
      <w:pPr>
        <w:pStyle w:val="Normal"/>
        <w:tabs>
          <w:tab w:val="clear" w:pos="708"/>
          <w:tab w:val="righ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2. Wydatki na inwestycje i zakupy inwestycyjne zaplanowano  w kwocie 3.132.000,00zł, co stanowi 11,4 % ogółu wydatków.</w:t>
      </w:r>
    </w:p>
    <w:p>
      <w:pPr>
        <w:pStyle w:val="Normal"/>
        <w:tabs>
          <w:tab w:val="clear" w:pos="708"/>
          <w:tab w:val="right" w:pos="7020" w:leader="none"/>
        </w:tabs>
        <w:jc w:val="both"/>
        <w:rPr>
          <w:color w:val="C00000"/>
        </w:rPr>
      </w:pPr>
      <w:r>
        <w:rPr>
          <w:color w:val="C0000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Wydatki inwestycyjne w/g zadań :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ozbudowa sieci wodociągowej oraz budowa przydomowych oczyszczalni ścieków na terenie Gminy Pszczew</w:t>
        <w:tab/>
        <w:t xml:space="preserve">                                                                      </w:t>
        <w:tab/>
        <w:t xml:space="preserve">          500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2. Wykonanie projektów sygnalizacji świetlnych z modułami radarowymi zlokalizowanymi w  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</w:t>
      </w:r>
      <w:r>
        <w:rPr/>
        <w:t>miejscowościach: Policko, Nowe Gorzycko, Świechocin, Pszczew ul.Międzyrzecka</w:t>
        <w:tab/>
        <w:tab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ab/>
        <w:t>20.000,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Wykonanie projektu ścieżki rowerowej wzdłuż drogi powiatowej Pszczew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</w:t>
      </w:r>
      <w:r>
        <w:rPr/>
        <w:t>- Borowy Młyn</w:t>
        <w:tab/>
        <w:t>30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4. Wykonanie projektu  drogi powiatowej Pszczew – Stołuń</w:t>
        <w:tab/>
        <w:t xml:space="preserve">         150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5. Wykonanie chodnika na ulicy Międzyrzeckiej                                                    50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6. Remont ulicy Dworcowej w Pszczewie - wykonanie projektu</w:t>
        <w:tab/>
        <w:t>50.000,00 zł,</w:t>
      </w:r>
    </w:p>
    <w:p>
      <w:pPr>
        <w:pStyle w:val="Normal"/>
        <w:rPr/>
      </w:pPr>
      <w:r>
        <w:rPr/>
        <w:t>7. Modernizacja drogi dojazdowej do gruntów rolnych Stoki – Zielomyśl</w:t>
        <w:tab/>
        <w:t xml:space="preserve">          200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8. Wykonanie projektu drogi gminnej Stołuń – Zielomyśl</w:t>
        <w:tab/>
        <w:t xml:space="preserve">       80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9. Wykonanie projektu budowy parkingów przy ul. Kasztanowa, Batorego</w:t>
        <w:tab/>
        <w:t>10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10.Projekt budowy chodnika przy drodze gminnej w kierunku świetlicy wiejskiej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</w:t>
      </w:r>
      <w:r>
        <w:rPr/>
        <w:t>w Nowym Gorzycku - II etap</w:t>
        <w:tab/>
        <w:t>10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11. Przygotowanie dokumentacji  drogi gminnej Stołuń – Kalsko</w:t>
        <w:tab/>
        <w:t>50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12.Zakup wiat przystankowych</w:t>
        <w:tab/>
        <w:t>14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13.Koncepcja zagospodarowania terenu działki nr 290/9 w Stołuniu przy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</w:t>
      </w:r>
      <w:r>
        <w:rPr/>
        <w:t>Jeziorze "Stołunek"</w:t>
        <w:tab/>
        <w:t>10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14.Zakup dziecięcej zjeżdżalni wodnej- wyposażenie ośrodka wypoczynkowego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</w:t>
      </w:r>
      <w:r>
        <w:rPr/>
        <w:t>przy ul. Wypoczynkowej w Pszczewie</w:t>
        <w:tab/>
        <w:t>18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15. Wykonanie projektu rewitalizacji promenady nad Jeziorem Kochle</w:t>
        <w:tab/>
        <w:t>30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16. Budowa pomostu na plaży komunalnej w Pszczewie</w:t>
        <w:tab/>
        <w:t>25.000,00 zł,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17. Modernizacja dawnej stołówki zlokalizowanej na plaży komunalnej</w:t>
        <w:tab/>
        <w:t>30.000,00 zł,</w:t>
      </w:r>
    </w:p>
    <w:p>
      <w:pPr>
        <w:pStyle w:val="Normal"/>
        <w:jc w:val="both"/>
        <w:rPr/>
      </w:pPr>
      <w:r>
        <w:rPr/>
        <w:t xml:space="preserve">18.Remont kominów oraz remont pokrycia dachowego na budynku mieszkalnym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 </w:t>
      </w:r>
      <w:r>
        <w:rPr/>
        <w:t xml:space="preserve">Policko 14           </w:t>
        <w:tab/>
        <w:t xml:space="preserve">28.000,00 zł              </w:t>
      </w:r>
    </w:p>
    <w:p>
      <w:pPr>
        <w:pStyle w:val="Normal"/>
        <w:jc w:val="both"/>
        <w:rPr/>
      </w:pPr>
      <w:r>
        <w:rPr/>
        <w:t xml:space="preserve">19.Wymiana pokrycia dachowego na budynku komunalnym przy ul. Rynek 4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 </w:t>
      </w:r>
      <w:r>
        <w:rPr/>
        <w:t xml:space="preserve">w Pszczewie      </w:t>
        <w:tab/>
        <w:t xml:space="preserve">114.000,00  zł,     </w:t>
      </w:r>
    </w:p>
    <w:p>
      <w:pPr>
        <w:pStyle w:val="Normal"/>
        <w:jc w:val="both"/>
        <w:rPr/>
      </w:pPr>
      <w:r>
        <w:rPr/>
        <w:t>20.Docieplenie ścian budynku oraz wymiana pokrycia dachowego na budynku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 </w:t>
      </w:r>
      <w:r>
        <w:rPr/>
        <w:t>komunalnym wielorodzinnym przy ul Sikorskiego 24</w:t>
        <w:tab/>
        <w:t>124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21.Budowa budynku wielorodzinnego przy ul Kasztanowej w Pszczewie</w:t>
        <w:tab/>
        <w:t xml:space="preserve">   350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22.Wykup gruntów (pod promenadę, od ALP Świechocin, wykup Janowo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  </w:t>
      </w:r>
      <w:r>
        <w:rPr/>
        <w:t>lokal Zamkowa, droga Stoki, wykup ul. Słoneczna Pszczew)</w:t>
        <w:tab/>
        <w:t>265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23.Zakup oraz montaż klimatyzacji - budynek Urzędu Gminy</w:t>
        <w:tab/>
        <w:t>43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24. Zakup oraz montaż klimatyzacji - budynek Przedszkola Samorządowego</w:t>
        <w:tab/>
        <w:t>26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25.Zakup średniego samochodu bojowego dla OSP Pszczew z wyposażeniem</w:t>
        <w:tab/>
        <w:t>250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26. Rozbudowa oświetlenia drogowego w gminie Pszczew</w:t>
        <w:tab/>
        <w:t>80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27.Rozbudowa sieci kanalizacyjnej i wodociągowej w miejscowości Pszczew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</w:t>
      </w:r>
      <w:r>
        <w:rPr/>
        <w:t>- Osiedle Leśna Podkowa - wykonanie projektu</w:t>
        <w:tab/>
        <w:t>30.000,00 zł,</w:t>
      </w:r>
    </w:p>
    <w:p>
      <w:pPr>
        <w:pStyle w:val="Normal"/>
        <w:jc w:val="both"/>
        <w:rPr/>
      </w:pPr>
      <w:r>
        <w:rPr/>
        <w:t xml:space="preserve">28.Modernizacja przepompowni ścieków w Pszczewie - 4A, 4B, 4C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  </w:t>
      </w:r>
      <w:r>
        <w:rPr/>
        <w:t>(promenada nad j. Kochle)</w:t>
        <w:tab/>
        <w:t>49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29.Budowa kanalizacji sanitarnej do ul. Szarzeckiej w Pszczewie</w:t>
        <w:tab/>
        <w:t>20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30.Rozbudowa sieci wodociągowej i kanalizacyjnej na ul. Brzozowej</w:t>
        <w:tab/>
        <w:t>300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31.Rozbudowa (wykonanie zbiornika na wodę uzdatnioną) SUW w Pszczewie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 </w:t>
      </w:r>
      <w:r>
        <w:rPr/>
        <w:t>- wykonanie projektu</w:t>
        <w:tab/>
        <w:t>10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32.Wymiana pieca c.o. wraz z dostosowaniem instalacji w świetlicy wiejskiej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 </w:t>
      </w:r>
      <w:r>
        <w:rPr/>
        <w:t>w Zielomyślu</w:t>
        <w:tab/>
        <w:t>20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33.Wykonanie II etapu drogi przy świetlicy wiejskiej w Policku</w:t>
        <w:tab/>
        <w:t>30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34.Modernizacja świetlicy wiejskiej w Policku</w:t>
        <w:tab/>
        <w:t>30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35.Zakup i montaż klimatyzacji w świetlicy wiejskiej -  Sołectwo Silna</w:t>
        <w:tab/>
        <w:t>14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36.Projekt budowlany i budowa zadaszenia nad wejściem ewakuacyjnym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 xml:space="preserve">      </w:t>
      </w:r>
      <w:r>
        <w:rPr/>
        <w:t>Kina Przystań oraz wymiana płytek</w:t>
        <w:tab/>
        <w:t>30.000,00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37.Doposażenie placu zabaw przy ul Władysława Sikorskiego w Pszczewie</w:t>
        <w:tab/>
        <w:t>30.000,00 zł,</w:t>
      </w:r>
    </w:p>
    <w:p>
      <w:pPr>
        <w:pStyle w:val="Normal"/>
        <w:jc w:val="both"/>
        <w:rPr/>
      </w:pPr>
      <w:r>
        <w:rPr/>
        <w:t xml:space="preserve">38.Zagospodarowanie terenu przy budynku socjalnym 20-rodzinnym prz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l. Parkowej w  Pszczewie                                                                                  12.000,00 zł,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Tekstpodstawowy2"/>
        <w:tabs>
          <w:tab w:val="clear" w:pos="708"/>
          <w:tab w:val="right" w:pos="8931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u w:val="single"/>
        </w:rPr>
        <w:t>3.132.000,00 z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C00000"/>
          <w:sz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</w:rPr>
        <w:t xml:space="preserve">      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C00000"/>
          <w:sz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. Rozchody / nadwyżk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kstpodstawowy3"/>
        <w:spacing w:lineRule="auto" w:line="240"/>
        <w:ind w:firstLine="708"/>
        <w:rPr/>
      </w:pPr>
      <w:r>
        <w:rPr/>
        <w:t>Zaproponowany budżet na 2020 rok jest budżetem deficytowym. Planowany deficyt w kwocie 1.711.110,51 zł,  pokryty zostanie kredytem i wolnymi środk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7"/>
        </w:tabs>
        <w:ind w:left="407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16:00Z</dcterms:created>
  <dc:creator>Halina Jokiel</dc:creator>
  <dc:description/>
  <cp:keywords/>
  <dc:language>en-US</dc:language>
  <cp:lastModifiedBy>Halina Jokiel</cp:lastModifiedBy>
  <cp:lastPrinted>2019-11-14T13:37:00Z</cp:lastPrinted>
  <dcterms:modified xsi:type="dcterms:W3CDTF">2019-11-14T12:43:00Z</dcterms:modified>
  <cp:revision>201</cp:revision>
  <dc:subject/>
  <dc:title>Uzasadnienie do projektu budżetu Gminy Pszczew na rok 2011</dc:title>
</cp:coreProperties>
</file>